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right="2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2. Химическая промышленност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намика ключевых технико-экономических и экологических характеристик.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ее половины всей энергии (16 ЭДж/год), используемой в этом секторе, приходится на производство сырья (так называемое неэнергетическое использование). Большая часть углерода из нефти или газа оказывается в конечных продуктах, таких как пластик, растворители, аммиак и метанол. Три четверти углеводородного сырья составляет нефть, четверть – газ. Доля угля невелика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й газ используется для производства аммиака, метанола и других продуктов. Этан, пропан и бутан являются компонентами газа, которые используются для производства олефинов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>На процессы сепарации уходит до 40% всей энергии, используемой химической промышленностью, и более 50% эксплуатационных затрат. Мембранные технологии сейчас бурно развиваются и до 2030 г можно ожидать, что они станут основными в процессах разделения газов и многих жидкостей. Уже сейчас мембраны позволяют разделять фракции природного и попутного газов, разделять воздух на азот, кислород и СО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имии революционным может оказаться переход к нетермическим способам активации химических реакций – электронно-лучевым, лазерным, электротермическим, фототермическим, механохимическим. Так, электронно-лучевая активация позволяет проводить расщепление тяжелых фракций нефти с получением газов и ароматических соединений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есс исследований в области фототермической активации реакций позволит использовать солнечную энергию как основной источник энергии в химии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новых видов катализаторов приведет к резкому снижению энергии активации реакций, температур процессов, степени конверсии. Это позволит резко снизить использование первичной энергии, повысить маневренность производства и снизить единичные масштабы установок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же разработана технология синтеза аммиака в солнечной установке. Создан термический и в процессе развития механохимический процесс синтеза окислов азота. В перспективе можно полностью отказаться от природного газа как сырья для производства аммиака и азотной кислоты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ым является процесс паровой конверсии угля в синтез-газ с дальнейшим получением метанола и широкого спектра органических соединений. Большие перспективы перед химическим использованием биогаза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енно снизить энергозатраты в нефтехимии можно за счет использования попутных нефтяных газов, содержащих большое количество этана, пропана и других алканов. Большое разнообразие состава попутных газов требует создания локальных газоперерабатывающих заводов и транспортировки сжиженных газов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/>
      </w:pPr>
      <w:r>
        <w:rPr>
          <w:rFonts w:cs="Times New Roman" w:ascii="Times New Roman" w:hAnsi="Times New Roman"/>
        </w:rPr>
        <w:t>Очень энергоемким является процесс электролиза поваренной соли с получение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лучения едкого натра, водорода и хлора. Натрий как восстановитель во многих случаях может быть заменен водородом, а щелочь как катализатор – электрохимической активацией воды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ение хлора, скорее всего, сократится по экологическим причинам. ПВХ труден в утилизации и выделяет диоксины при сжигании, ухудшает свойства других пластиков при рециклинге. Хлор как окислитель может быть заменен перекисью водорода. При обеззараживании воды соединения хлора замещаются озоном, перекисью водорода, ультрафиолетовой и плазменной обработкой. Применение хлорсодержащих пестицидов будет ограничено. Поэтому следует ожидать резкого сокращения производства едкого натра и хлора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роятные масштабы их использования в энергосистемах (с учетом экологических, технологических и экономических ограничений)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энергосбережения в результате использования мембран существенно различается в зависимости от устройства и эффективности сепарации мембраны, он находится в пределах от 20% до 60%. В нефтехимии переход на мембранные технологии позволяет снизить потребление энергии на разделение на 80%. Применение мембранных технологий в производстве полиэтилена снижает удельное энергопотребление на 35%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изводстве хлора переход на мембранные технологии получения хлора с технологий с использованием ртути позволяет снизить удельное энергопотребление до 2600 кВтч/т. Среднее энергопотребление в мире составляет 4000-4500 кВтч/т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ценкам ECOFYS, снижение удельного энергопотребления в химической отрасли может составить 45% к 2050 году. С учетом использования вторичного сырья этот показатель может вырасти до 55%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ет расти доля рециклируемых пластиков, что снизит удельные затраты в их производстве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новные последствия разработки и внедрения указанных технологий с точки зрения энергетики, экономики и социума, а также необходимые действия в России для развития указанных технологий 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ые методы активации химических реакций и новые катализаторы позволят проводить многие реакции при менее экстремальных условиях. Использование ВИЭ, в первую очередь солнечной энергии, сделает менее критичным общее энергопотребление, но потребует снижения единичных масштабов установок и отказа от непрерывных производств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резко изменит облик химической промышленности. Существующие основные фонды быстро морально устареют. На смену гигантским заводам могут прийти мини-заводы на солнечной и ветровой энергии. Концентрация производство сохранится вблизи крупных ГЭС и ПЭС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от природного газа как сырья для производства азотных удобрений и снижение масштабов производства приблизит производителей к потребителям. При этом с ростом популярности органического земледелия мировое потребление азотных удобрений может существенно снизиться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оссии это означает необходимость закрытия или перепрофилирования крупных (часто градообразующих) заводов и необходимость поиска новых ниш в мировом разделении тр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right="279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8"/>
        </w:rPr>
        <w:t>2.3.3. Производство строительных материалов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Наиболее энергоемким производством является производство цемента. Цемент является самым крупнотоннажным продуктом промышленности (более 3 млрд. тонн). Производство цемента обеспечивает 5% глобальных парниковых выбросов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Высокое потребление цемента (0,5 т на человека в год) в значительной степени связано с неэффективным его использованием и недостаточным применением других конструкционных материалов. 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намика ключевых технико-экономических и экологических характеристик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4114"/>
        <w:gridCol w:w="378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энергоемкость в мире (2005 г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лучшая практика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мент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 ГДж/т (80% клинкер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 ГДж/т (70% клинкера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кер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% ГДж/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% ГДж/т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9006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Более тонкий помол цемента и песка позволяет получить цемент более высоких марок. Армирование бетона волокном (шинный корд, отходы пластиков, волокна целлюлозы, минеральные волокна), применение углеродных наночастиц для изменения микроструктуры цемента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, использование активированной (гидроксилированой) воды вместе с использованием программ расчета строительных конструкций позволяют снизить удельный расход цемента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Использование в качестве сырья металлургических шлаков и золы-унос угольных ТЭС, трепела позволяет получить цемент без реакций с выделением С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Кроме того, есть заменяющие бетон неуглеродные конструкционные материалы, не выделяющие С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: серобетон, литой базальт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Для малоэтажного строительства вместо кирпича и бетона успешно применяется пневмоформование глино-песчаных смесей с энергопотреблением 4 кВт•ч/м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  <w:vertAlign w:val="superscript"/>
        </w:rPr>
        <w:t>.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279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дикальной инновацией является электронно-лучевая технология производства цемента, созданная в России. При высоком расходе электроэнергии 3 ГДж/т она позволяет производить цемент периодически и использовать временный избыток электроэнергии. Перспективы этой технологии определяются перспективами ВИЭ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роятные масштабы их использования в энергосистемах (с учетом экологических, технологических и экономических ограничений). </w:t>
      </w:r>
    </w:p>
    <w:p>
      <w:pPr>
        <w:pStyle w:val="Normal"/>
        <w:ind w:right="27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По оценкам </w:t>
      </w:r>
      <w:r>
        <w:rPr>
          <w:rFonts w:cs="Times New Roman" w:ascii="Times New Roman" w:hAnsi="Times New Roman"/>
          <w:lang w:val="en-US"/>
        </w:rPr>
        <w:t>ECOFYS</w:t>
      </w:r>
      <w:r>
        <w:rPr>
          <w:rFonts w:cs="Times New Roman" w:ascii="Times New Roman" w:hAnsi="Times New Roman"/>
        </w:rPr>
        <w:t>, снижение удельной энергоемкости производства цемента может составить 45% к 2050 г.</w:t>
      </w:r>
    </w:p>
    <w:p>
      <w:pPr>
        <w:pStyle w:val="Normal"/>
        <w:ind w:right="279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hanging="0"/>
        <w:jc w:val="both"/>
        <w:rPr/>
      </w:pPr>
      <w:r>
        <w:rPr>
          <w:rFonts w:cs="Times New Roman" w:ascii="Times New Roman" w:hAnsi="Times New Roman"/>
          <w:b/>
        </w:rPr>
        <w:t>Необходимые действия в России для развития указанных технологий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- Переход российской цементной промышленности на сухой способ «производства» цемента и использование альтернативных видов топлива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- Замена помольного оборудования и переход на выпуск только высокомарочного цемента. Использование вместо низкомарочного цемента сухих строительных смесей.</w:t>
      </w:r>
    </w:p>
    <w:p>
      <w:pPr>
        <w:pStyle w:val="Normal"/>
        <w:ind w:right="279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rPr/>
      </w:pPr>
      <w:r>
        <w:rPr>
          <w:rFonts w:cs="Times New Roman" w:ascii="Times New Roman" w:hAnsi="Times New Roman"/>
        </w:rPr>
        <w:t xml:space="preserve">- Повышение культуры проектирования, снижение потребления стройматериалов. </w:t>
      </w:r>
    </w:p>
    <w:p>
      <w:pPr>
        <w:pStyle w:val="Normal"/>
        <w:tabs>
          <w:tab w:val="clear" w:pos="708"/>
          <w:tab w:val="left" w:pos="4452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52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- Использование серы (отхода химических и металлургических производств) для производства серобетона (только в Северном Прикаспии при очистке природного газа получается 6-9 млн. т элементарной серы). </w:t>
      </w:r>
    </w:p>
    <w:p>
      <w:pPr>
        <w:pStyle w:val="Normal"/>
        <w:tabs>
          <w:tab w:val="clear" w:pos="708"/>
          <w:tab w:val="left" w:pos="4452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52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В ряде районов Сибири и Дальнего Востока экономически и экологически целесообразно использовать мини и микро производства по переплавке металлолома и производству стройматериалов на местной гидроэнергии, включая сезонные бесплотинные ГЭС, и ветроэнергии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- Очень энергоемким является производство стекла и литого камня, связанное с плавлением материалов. В то же время использование «неуглеродной» энергии и рекуперации тепла может привести к бОльшему распространению этих материалов.</w:t>
      </w:r>
    </w:p>
    <w:p>
      <w:pPr>
        <w:pStyle w:val="Normal"/>
        <w:ind w:right="279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right="2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4. Целлюлозно-бумажная промышленность</w:t>
      </w:r>
    </w:p>
    <w:p>
      <w:pPr>
        <w:pStyle w:val="Normal"/>
        <w:ind w:right="279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 бумаги из целлюлозы теоретически может осуществляться при близком к нулевому потреблении энергии, и существует значительный потенциал повышения эффективности этой технологии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доли макулатуры позволяет снизить удельные показатели энергопотребления: производство бумаги из макулатуры потребует электроэнергии (0,7 ГДж/т), но удельный расход втрое меньше, чем электроэнергии (без тепловой) для получения первичной бумаги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right="2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5. Механическая энергия в промышленности</w:t>
      </w:r>
    </w:p>
    <w:p>
      <w:pPr>
        <w:pStyle w:val="Normal"/>
        <w:ind w:right="2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источником механической энергии является электропривод. На электроприводные системы приходится до 60% всей электроэнергии, потребляемой промышленностью, и более 30% потребления электроэнергии в целом. Во многих случаях решением проблемы снижения электропотребления является частотно-регулируемый электропривод. Его применение наиболее выгодно при переменной нагрузке на электродвигатель и позволяет снизить затраты электроэнергии в среднем на 30%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сей промышленности важное значение имеет переход на управляемые приводы постоянного и переменного тока, более эффективные электродвигатели (потребление 5% электроэнергии в мире), насосы, компрессоры. Снижение удельного электропотребления за счет рассматриваемых технологий может составить 40%. Кроме того, для промышленности значительный эффект может быть достигнут за счет оптимизации производства и интеграции «холодных» и «горячих» процессов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в Европе меры по повышению КПД электроприводов помогут сократить потребление энергии на 29%. Общие капиталовложения в подобную программу составили бы 500 млн. долл., при этом ежегодная экономия достигла бы 10 млрд. долл. (Keulenaer и др., 2004)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актеристики электроприводных систем можно улучшить путем оптимизации их с точки зрения требований конечного использования. Наибольшие резервы повышения эффективности у насосов и вентиляторов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Технологическая революция началась в металлообработке. Применение ультразвука (резонансное резание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  <w:r>
        <w:rPr>
          <w:rFonts w:cs="Times New Roman" w:ascii="Times New Roman" w:hAnsi="Times New Roman"/>
        </w:rPr>
        <w:t xml:space="preserve"> и применение волоконных лазер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  <w:r>
        <w:rPr>
          <w:rFonts w:cs="Times New Roman" w:ascii="Times New Roman" w:hAnsi="Times New Roman"/>
        </w:rPr>
        <w:t xml:space="preserve"> в операциях резки, сверления, точения, фрезерования позволяют снизить расход электроэнергии вчетверо при одновременном улучшении качества обрабатываемых поверхностей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ствием применения новых технологий станет снижение затрат электроэнергии и существенные технологические сдвиги в машиностроении и металлообработ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кологический отчет ОАО «Щуровский цемент» за 2008-2009 гг. М.2010.</w:t>
      </w:r>
    </w:p>
    <w:p>
      <w:pPr>
        <w:pStyle w:val="Footnote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inno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project</w:t>
      </w:r>
      <w:r>
        <w:rPr>
          <w:lang w:val="ru-RU"/>
        </w:rPr>
        <w:t>/24104/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ruskachely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news</w:t>
      </w:r>
      <w:r>
        <w:rPr>
          <w:lang w:val="ru-RU"/>
        </w:rPr>
        <w:t>/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06. МЭА, перевод WWF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www.ntg-autoresonans.co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ntoire</w:t>
      </w:r>
      <w:r>
        <w:rPr>
          <w:lang w:val="ru-RU"/>
        </w:rPr>
        <w:t>-</w:t>
      </w:r>
      <w:r>
        <w:rPr/>
        <w:t>polus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apps</w:t>
      </w:r>
      <w:r>
        <w:rPr>
          <w:lang w:val="ru-RU"/>
        </w:rPr>
        <w:t>_</w:t>
      </w:r>
      <w:r>
        <w:rPr/>
        <w:t>materials</w:t>
      </w:r>
      <w:r>
        <w:rPr>
          <w:lang w:val="ru-RU"/>
        </w:rPr>
        <w:t>.</w:t>
      </w:r>
      <w:r>
        <w:rPr/>
        <w:t>htm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9:30:00Z</dcterms:created>
  <dc:creator>Sony</dc:creator>
  <dc:description/>
  <cp:keywords/>
  <dc:language>en-US</dc:language>
  <cp:lastModifiedBy>Sony</cp:lastModifiedBy>
  <dcterms:modified xsi:type="dcterms:W3CDTF">2010-09-13T19:38:00Z</dcterms:modified>
  <cp:revision>2</cp:revision>
  <dc:subject/>
  <dc:title>2</dc:title>
</cp:coreProperties>
</file>